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IRCRAFT PRODUCTION TECHNOLOGY</w:t>
      </w:r>
    </w:p>
    <w:p>
      <w:pPr>
        <w:pStyle w:val="TextBody"/>
        <w:jc w:val="center"/>
        <w:rPr/>
      </w:pPr>
      <w:r>
        <w:rPr/>
        <w:t>(Aeronaut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the casting processes and explain the stepwise procedure to make sand mou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following processes:</w:t>
      </w:r>
    </w:p>
    <w:p>
      <w:pPr>
        <w:pStyle w:val="Normal"/>
        <w:ind w:firstLine="720"/>
        <w:jc w:val="both"/>
        <w:rPr/>
      </w:pPr>
      <w:r>
        <w:rPr/>
        <w:t>(i)  CO</w:t>
      </w:r>
      <w:r>
        <w:rPr>
          <w:vertAlign w:val="subscript"/>
        </w:rPr>
        <w:t>2</w:t>
      </w:r>
      <w:r>
        <w:rPr/>
        <w:t xml:space="preserve"> process          (ii)  Investment casting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operation of Resistance Welding. How do you classify resistance welding process? Explain the process of spot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soldering and braz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working principle of a milling machine with the help of a schematic diagram. What are the various operations that can be performed on a milling machi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unconventional machining? List down the various unconventional machining techniques and explain the working principle of Electro-chemical grinding with the help of schematic diagram. List down the various applications of EC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rasive jet machining (principle, advantages &amp; application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ep drawing (principle, equipment used &amp; application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iefly the various casting defec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working principle, advantage, disadvantages and applications of ‘GTAW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cess of powder metallurgy. What are the various methods of producing metal powd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 ‘spinning proces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>NC machines.</w:t>
      </w:r>
    </w:p>
    <w:p>
      <w:pPr>
        <w:pStyle w:val="Normal"/>
        <w:ind w:firstLine="720"/>
        <w:jc w:val="both"/>
        <w:rPr/>
      </w:pPr>
      <w:r>
        <w:rPr/>
        <w:t>b)</w:t>
        <w:tab/>
        <w:t>Plasma Arc Machining.</w:t>
      </w:r>
    </w:p>
    <w:p>
      <w:pPr>
        <w:pStyle w:val="Normal"/>
        <w:ind w:firstLine="720"/>
        <w:jc w:val="both"/>
        <w:rPr/>
      </w:pPr>
      <w:r>
        <w:rPr/>
        <w:t>c)</w:t>
        <w:tab/>
        <w:t>Extr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IRCRAFT PRODUCTION TECHNOLOGY</w:t>
      </w:r>
    </w:p>
    <w:p>
      <w:pPr>
        <w:pStyle w:val="TextBody"/>
        <w:jc w:val="center"/>
        <w:rPr/>
      </w:pPr>
      <w:r>
        <w:rPr/>
        <w:t>(Aeronaut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essential requirements of core san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cores used for casting? Explain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How sand casting is advantageous to other production techniqu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ocess of soldering. What are its advantages and disadvanta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gas welding. How do you classify the gas welding techniques? How rightward welding is better then leftward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 of operation of shaper and planer machine. What are the various operation performed on these machi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working principle of electric discharge machining with a neat sketch. Write down its advantages, disadvantag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ocess of powder metallurgy. What are its advantages, disadvantages and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‘shell moulding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GMAW</w:t>
      </w:r>
    </w:p>
    <w:p>
      <w:pPr>
        <w:pStyle w:val="Normal"/>
        <w:ind w:firstLine="720"/>
        <w:jc w:val="both"/>
        <w:rPr/>
      </w:pPr>
      <w:r>
        <w:rPr/>
        <w:t>b)</w:t>
        <w:tab/>
        <w:t>Ultrasonic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working principle of extrusion process? What are the various equipments used in this process? Explain the various applications of the extrusi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precautions are to be taken during arc welding proces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Chemical machining.</w:t>
      </w:r>
    </w:p>
    <w:p>
      <w:pPr>
        <w:pStyle w:val="Normal"/>
        <w:ind w:left="360" w:firstLine="360"/>
        <w:jc w:val="both"/>
        <w:rPr/>
      </w:pPr>
      <w:r>
        <w:rPr/>
        <w:t>b)</w:t>
        <w:tab/>
        <w:t>Centrifugal casting.</w:t>
      </w:r>
    </w:p>
    <w:p>
      <w:pPr>
        <w:pStyle w:val="Normal"/>
        <w:ind w:left="360" w:firstLine="360"/>
        <w:jc w:val="both"/>
        <w:rPr/>
      </w:pPr>
      <w:r>
        <w:rPr/>
        <w:t>c)</w:t>
        <w:tab/>
        <w:t>Br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IRCRAFT PRODUCTION TECHNOLOGY</w:t>
      </w:r>
    </w:p>
    <w:p>
      <w:pPr>
        <w:pStyle w:val="TextBody"/>
        <w:jc w:val="center"/>
        <w:rPr/>
      </w:pPr>
      <w:r>
        <w:rPr/>
        <w:t>(Aeronaut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process of die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classify the process of centrifugal casting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precautions must be taken during ‘pouring of metal’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operation of Arc Welding. List down various arc weld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‘GTAW’ and ‘GMAW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working principle of a Lathe machine with the help of a schematic diagram. Briefly explain the various components of a Lathe. What are the various operations that can be performed on a Lathe mach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requirements and various types of cutting fluid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briefly the working of an NC machine. What are its advantages and disadvantages over purely mechanical machi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need of unconventional machining processes? Explain the working principle (with schematic diagram) and various applications of ‘Abrasive jet machining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forging operation. How is it different from machining and extrusion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short note on ‘shell moulding’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cedural steps involved in powder metallurgy. What are its merits and demeri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 ‘Investment casting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Electro-chemical machining.</w:t>
      </w:r>
    </w:p>
    <w:p>
      <w:pPr>
        <w:pStyle w:val="Normal"/>
        <w:ind w:left="360" w:firstLine="360"/>
        <w:jc w:val="both"/>
        <w:rPr/>
      </w:pPr>
      <w:r>
        <w:rPr/>
        <w:t>b)</w:t>
        <w:tab/>
        <w:t>Rolling machine.</w:t>
      </w:r>
    </w:p>
    <w:p>
      <w:pPr>
        <w:pStyle w:val="Normal"/>
        <w:ind w:left="360" w:firstLine="360"/>
        <w:jc w:val="both"/>
        <w:rPr/>
      </w:pPr>
      <w:r>
        <w:rPr/>
        <w:t>c)</w:t>
        <w:tab/>
        <w:t>Electron beam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IRCRAFT PRODUCTION TECHNOLOGY</w:t>
      </w:r>
    </w:p>
    <w:p>
      <w:pPr>
        <w:pStyle w:val="TextBody"/>
        <w:jc w:val="center"/>
        <w:rPr/>
      </w:pPr>
      <w:r>
        <w:rPr/>
        <w:t>(Aeronaut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criteria for selecting a process for manufacturing a produ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cores and their u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are the various difficulties coming across during the process of pouring of metal? How will you overcome these difficulties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ocedure to make a sand moul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brazing operation. What are the essential steps in brazing operation? How brazing is different from solder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short note on ‘thermit welding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factors affect the selection of grinding wheel? What are the various types of abrasives u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down the various uses of a grind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drilling operation. What are the various equipments used during drilling op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working principle of a planer with the help of a schematic diagram. What are the various components of a planer? Explain the variou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between conventional and unconventional machining process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working principle of Electric discharge machining with the help of a sketch. List down its advantages, disadvantages and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basic forming operations generally used? Explain the process of rolling and wire drawing with the help of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powder metallurgy. What are its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‘centrifugal casting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ind w:left="360" w:firstLine="360"/>
        <w:jc w:val="both"/>
        <w:rPr/>
      </w:pPr>
      <w:r>
        <w:rPr/>
        <w:t>a)</w:t>
        <w:tab/>
        <w:t>Laser beam machining.</w:t>
      </w:r>
    </w:p>
    <w:p>
      <w:pPr>
        <w:pStyle w:val="Normal"/>
        <w:ind w:left="360" w:firstLine="360"/>
        <w:jc w:val="both"/>
        <w:rPr/>
      </w:pPr>
      <w:r>
        <w:rPr/>
        <w:t>b)</w:t>
        <w:tab/>
        <w:t>Gear cutting machine.</w:t>
      </w:r>
    </w:p>
    <w:p>
      <w:pPr>
        <w:pStyle w:val="Normal"/>
        <w:ind w:left="360" w:firstLine="360"/>
        <w:jc w:val="both"/>
        <w:rPr/>
      </w:pPr>
      <w:r>
        <w:rPr/>
        <w:t>c)</w:t>
        <w:tab/>
        <w:t>Chemical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DE</cp:lastModifiedBy>
  <dcterms:modified xsi:type="dcterms:W3CDTF">2004-01-16T10:56:00Z</dcterms:modified>
  <cp:revision>220</cp:revision>
  <dc:subject/>
  <dc:title/>
</cp:coreProperties>
</file>